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 I've been gone from this list, and before I was mostly a lu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I have a couple patches.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don't have any big concept behind first one (halt.p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it is cool sounding, so give it a listen. It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noodle and a regular patch. Press keys around middle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lovely, semi random melodies and noises based on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ths that extend for time periods of 12-45 seconds.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imple MIDI file that goes with it to complete the com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is really interested. I guess it is based on two seque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lenghts being stepped by a common random clock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ith different timbres triggered at different times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another using a logic delay to provid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(brains.pch) is a full composition. It should st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load it in. After it goes quiet, you should turn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come back in after a couple of seconds. I di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go, and now I can't really remember what it was all abou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involves vocoding a noise source with an oscila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d in a feedback loop which is slowly having it's pitch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equencers. Y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one (sloooowww.pch) is also a full composition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low and evolving (hence the name, I guess). A lot of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. Perhaps the most successfull compositionally out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p it in, and it sh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et me know what you think... Also, is there anyone el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razy enough to try to cram full compositions into this litt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